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rFonts w:ascii="Marianne" w:hAnsi="Marianne" w:cs="Arial"/>
          <w:i/>
          <w:i/>
          <w:sz w:val="18"/>
          <w:szCs w:val="18"/>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bCs/>
          <w:i/>
          <w:i/>
          <w:sz w:val="16"/>
          <w:szCs w:val="16"/>
        </w:rPr>
      </w:pPr>
      <w:r>
        <w:rPr>
          <w:rFonts w:cs="Arial"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rFonts w:ascii="Marianne" w:hAnsi="Marianne" w:cs="Marianne"/>
          <w:sz w:val="20"/>
          <w:szCs w:val="20"/>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4071850722"/>
      <w:bookmarkStart w:id="1" w:name="__Fieldmark__0_4071850722"/>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4071850722"/>
      <w:bookmarkStart w:id="3" w:name="__Fieldmark__1_4071850722"/>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rFonts w:ascii="Marianne" w:hAnsi="Marianne" w:cs="Arial"/>
          <w:i/>
          <w:i/>
          <w:iCs/>
          <w:szCs w:val="18"/>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9">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rFonts w:ascii="Marianne" w:hAnsi="Marianne" w:cs="Arial"/>
          <w:i/>
          <w:i/>
          <w:iCs/>
          <w:szCs w:val="18"/>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 w:hAnsi="Marianne" w:cs="Arial"/>
          <w:i/>
          <w:i/>
          <w:iCs/>
          <w:szCs w:val="18"/>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4071850722"/>
            <w:bookmarkStart w:id="5" w:name="__Fieldmark__2_4071850722"/>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3">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4071850722"/>
            <w:bookmarkStart w:id="7" w:name="__Fieldmark__3_4071850722"/>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4071850722"/>
            <w:bookmarkStart w:id="9" w:name="__Fieldmark__4_4071850722"/>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4071850722"/>
            <w:bookmarkStart w:id="11" w:name="__Fieldmark__5_4071850722"/>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6">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4071850722"/>
            <w:bookmarkStart w:id="13" w:name="__Fieldmark__6_4071850722"/>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 w:hAnsi="Marianne"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rFonts w:ascii="Marianne" w:hAnsi="Marianne" w:cs="Arial"/>
          <w:sz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4071850722"/>
      <w:bookmarkStart w:id="15" w:name="__Fieldmark__7_4071850722"/>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rFonts w:ascii="Marianne" w:hAnsi="Marianne" w:cs="Arial"/>
          <w:i/>
          <w:i/>
          <w:sz w:val="18"/>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4071850722"/>
      <w:bookmarkStart w:id="17" w:name="__Fieldmark__8_4071850722"/>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rFonts w:ascii="Marianne" w:hAnsi="Marianne" w:cs="Arial"/>
          <w:i/>
          <w:i/>
          <w:iCs/>
          <w:sz w:val="18"/>
          <w:szCs w:val="18"/>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sz w:val="22"/>
          <w:szCs w:val="22"/>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Marianne Medium">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référence de la consultation)</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CHESNAIS Laurence</cp:lastModifiedBy>
  <cp:lastPrinted>2023-09-26T10:15:00Z</cp:lastPrinted>
  <dcterms:modified xsi:type="dcterms:W3CDTF">2023-11-21T17:56:00Z</dcterms:modified>
  <cp:revision>4</cp:revision>
  <dc:subject/>
  <dc:title>MISE A JOUR AVRIL 2007</dc:title>
</cp:coreProperties>
</file>